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7797438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9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6 4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Матвєєнко В.М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еседівськ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Дорошенко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Жу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бзар Люб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Леунова Віолет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Назаренко Діа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Панасенко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Попов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Шпирьонок Вале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твєєнко В.М. – трене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атвєєнко О.М. – відповідальний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4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2:19:00Z</dcterms:modified>
  <cp:revision>3</cp:revision>
  <dc:subject/>
  <dc:title> </dc:title>
</cp:coreProperties>
</file>